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280"/>
        <w:jc w:val="center"/>
        <w:rPr>
          <w:lang w:bidi="ar-SA"/>
        </w:rPr>
      </w:pP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تعليمات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ز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ال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ائ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عليم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نظرً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رد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نطا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فحص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ه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نحص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دفات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سجل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نصوص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ي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لائ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نفيذ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،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حيث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ذل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تف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حك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ا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39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99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إصد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ا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ت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ضمن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نص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موظ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ه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صف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بط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ضائ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ح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اطلا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أورا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مستند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دفات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سجل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فوات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وثائ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ي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كا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نوع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تعلق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)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المستفا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ذل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عط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امل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ه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صف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بط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ضائ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ح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اطلا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أورا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مستند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دفات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سجل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فوات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وثائ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د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حدي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دفت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سج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د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آخ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  <w:lang w:bidi="ar-SA"/>
        </w:rPr>
        <w:t>هذ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إ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كا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ق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د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عض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دفات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سجل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لتز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مو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إمساك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ش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ذل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غ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أمو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اطلا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دفات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سجل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في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وصو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قيق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ستحق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br/>
      </w:r>
      <w:r>
        <w:rPr>
          <w:rFonts w:cs="Simplified Arabic"/>
          <w:sz w:val="27"/>
          <w:sz w:val="27"/>
          <w:szCs w:val="27"/>
          <w:rtl w:val="true"/>
          <w:lang w:bidi="ar-SA"/>
        </w:rPr>
        <w:t>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ت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ذل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ظ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لاق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ط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ربط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ممول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د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جاوز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عسف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رج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راعا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ذل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ك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دق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واف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حك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حس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صرف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امل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عامله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جل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الل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وفي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تحرير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: </w:t>
      </w:r>
      <w:r>
        <w:rPr>
          <w:rFonts w:cs="Simplified Arabic"/>
          <w:sz w:val="27"/>
          <w:szCs w:val="27"/>
          <w:lang w:bidi="ar-SA"/>
        </w:rPr>
        <w:t>17/12/1992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رئي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أحم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ب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راض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سماعي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EG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8T19:07:00Z</dcterms:created>
  <dc:creator>*</dc:creator>
  <dc:description/>
  <dc:language>en-US</dc:language>
  <cp:lastModifiedBy>*</cp:lastModifiedBy>
  <dcterms:modified xsi:type="dcterms:W3CDTF">2004-09-18T19:07:00Z</dcterms:modified>
  <cp:revision>2</cp:revision>
  <dc:subject/>
  <dc:title>تعليمات</dc:title>
</cp:coreProperties>
</file>